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ой пошлины за совершение действий, связанных с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ензированием, с проведением аттестации в случаях, если такая аттестация предусмотрена законодательством Российской Федерации, зачисляемой в бюджеты субъектов Российской Федерации, на 2019–2021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3751"/>
        <w:gridCol w:w="1645"/>
        <w:gridCol w:w="1843"/>
        <w:gridCol w:w="1615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80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firstLine="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9" w:top="1560" w:footer="0" w:bottom="993"/>
          <w:formProt w:val="false"/>
          <w:titlePg/>
          <w:textDirection w:val="lrTb"/>
          <w:docGrid w:type="default" w:linePitch="360" w:charSpace="0"/>
        </w:sectPr>
      </w:pP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3751"/>
        <w:gridCol w:w="1645"/>
        <w:gridCol w:w="1843"/>
        <w:gridCol w:w="1615"/>
      </w:tblGrid>
      <w:tr>
        <w:trPr>
          <w:tblHeader w:val="true"/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634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7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мер государственной пошлины за выдачу и продление    лицензии на розничную продажу алкогольной продукции (рублей)</w:t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000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5 000</w:t>
            </w:r>
          </w:p>
        </w:tc>
        <w:tc>
          <w:tcPr>
            <w:tcW w:w="16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5 000</w:t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заявлений от лицензиатов, предполагаемых к рассмотрению (штук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Сумма государственной пошлины (тыс. рублей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 6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 6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 650</w:t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мер государственной пошлины за переоформление лицензии на розничную продажу алкогольной продукции (рублей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5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500</w:t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заявлений от лицензиатов, предполагаемых к рассмотрению (штук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Сумма государственной пошлины (тыс. рублей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5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52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525</w:t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мер государственн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шлины на получение лицензии на заготовку, переработку и реализацию лома цветных и черных металлов (рублей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7 500 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7 500  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7 500   </w:t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выдаваемых лицензий (штук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Сумма государственной пошлины (тыс. рублей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3</w:t>
            </w:r>
          </w:p>
        </w:tc>
      </w:tr>
      <w:tr>
        <w:trPr>
          <w:trHeight w:val="581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 государственной пошлины за переоформление лицензии на осуществление деятельности по заготовке, хранению, переработке и реализации лома черных и цветных металлов (рублей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</w:t>
            </w:r>
          </w:p>
        </w:tc>
      </w:tr>
      <w:tr>
        <w:trPr>
          <w:trHeight w:val="581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выдаваемых лицензий (штук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81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Сумма государственной пошлины (тыс. рублей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581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 государственной пошлины за выдачу дубликата и переоформление лицензии в двух отдельных случаях на осуществление деятельности по заготовке, хранению, переработке и реализации лома черных и цветных металлов (рублей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</w:t>
            </w:r>
          </w:p>
        </w:tc>
      </w:tr>
      <w:tr>
        <w:trPr>
          <w:trHeight w:val="581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выдаваемых лицензий (штук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1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Сумма государственной пошлины (тыс. рублей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81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75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мер государственной пошлины за действия уполномоченных органов, связанные с лицензированием пользования участками недр, содержащими месторождения общераспространенных полезных ископаемых, или участками недр местного значения (рублей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00</w:t>
            </w:r>
          </w:p>
        </w:tc>
      </w:tr>
      <w:tr>
        <w:trPr>
          <w:trHeight w:val="581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обращений, предполагаемых к рассмотрению (штук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</w:tr>
      <w:tr>
        <w:trPr>
          <w:trHeight w:val="581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Сумма государственной пошлины (тыс. рублей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593</w:t>
            </w:r>
          </w:p>
        </w:tc>
      </w:tr>
      <w:tr>
        <w:trPr>
          <w:trHeight w:val="581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75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мер государственной пошлины за действия уполномоченных органов, связанные с внесением изменений документов, подтверждающих наличие лицензии, выдачу дубликата документа, продление срока действия лицензии за пользования участками недр, содержащими месторождения общераспространенных полезных ископаемых, или участками недр местного значения (рублей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</w:t>
            </w:r>
          </w:p>
        </w:tc>
      </w:tr>
      <w:tr>
        <w:trPr>
          <w:trHeight w:val="581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обращений, предполагаемых к рассмотрению (штук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581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Сумма государственной пошлины (тыс. рублей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8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8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76</w:t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 государственной пошлины за совершение действий, связанных с получением лицензий образовательной деятельности, (рублей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3 500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ind w:left="31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лицензий предполагаемых к рассмотрению (штук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Сумма государственной пошлины (тыс. рублей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88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 государственной пошлины за совершение действий, связанных с получением лицензий образовательной деятельности, (рублей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</w:t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лицензий предполагаемых к рассмотрению (штук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Сумма государственной пошлины (тыс. рублей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7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75</w:t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мер государственной пошлины за совершение действий, связанных с получением лицензий образовательной деятельности, (рублей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лицензий предполагаемых к рассмотрению (штук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умма государственной пошлины (тыс. рублей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мма государственной пошлины, подлежащая зачислению в областной бюджет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9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48</w:t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8"/>
        <w:gridCol w:w="4571"/>
        <w:gridCol w:w="2005"/>
        <w:gridCol w:w="2246"/>
      </w:tblGrid>
      <w:tr>
        <w:trPr>
          <w:trHeight w:val="929" w:hRule="atLeast"/>
        </w:trPr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continuous"/>
      <w:pgSz w:w="11906" w:h="16838"/>
      <w:pgMar w:left="1701" w:right="851" w:gutter="0" w:header="709" w:top="1560" w:footer="0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22:00Z</dcterms:created>
  <dc:creator>mb1</dc:creator>
  <dc:description/>
  <cp:keywords/>
  <dc:language>en-US</dc:language>
  <cp:lastModifiedBy>ShnykinaIG</cp:lastModifiedBy>
  <cp:lastPrinted>2018-09-12T19:03:00Z</cp:lastPrinted>
  <dcterms:modified xsi:type="dcterms:W3CDTF">2018-10-15T04:10:00Z</dcterms:modified>
  <cp:revision>14</cp:revision>
  <dc:subject/>
  <dc:title>Факти-ческое поступ-ление за 2 полу-годие 2007</dc:title>
</cp:coreProperties>
</file>